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ňa 25. februára 200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</w:t>
      </w:r>
      <w:r>
        <w:rPr>
          <w:rFonts w:cs="Arial" w:ascii="Arial" w:hAnsi="Arial"/>
          <w:b/>
          <w:sz w:val="32"/>
          <w:szCs w:val="32"/>
        </w:rPr>
        <w:t>N á v r 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predaj stavby s. č. 3289 situovanej  na  parcele č. 3434/2 zapísanej na liste   vlastníctva č.2699 v katastrálnom území Petržalk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adimír  B a j a n                                                     1. 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ratislavského                                          2. Dôvodovú sprá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                                               3. Žiadosť o odkúpenie a Výpis z O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4.Stanovisko štatutáraMČ Bratislava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etržalka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5. Výber zo znaleckého posud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č. 230/2007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6. Stanoviská komisií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odpovedný: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odboru správy majetku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investícií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Dušan Ondru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UDr. Mária Demčá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erent oddelenia investičný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ností a správy majetk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bruár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........./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5. februára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A. s c h v a ľ u j 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redaj stavby s. č. 3289 situovanej na parcele č. 3434/2, LV č. 2699,  katastrálne územie Petržalka  spoločnosti ZS FEDINOVA, s.r.o. Fedinova 9,  Bratislava,  za kúpnu cenu: </w:t>
      </w:r>
      <w:r>
        <w:rPr>
          <w:rFonts w:cs="Arial" w:ascii="Arial" w:hAnsi="Arial"/>
          <w:b/>
          <w:sz w:val="22"/>
        </w:rPr>
        <w:t>2 158 000 €</w:t>
      </w:r>
      <w:r>
        <w:rPr>
          <w:rFonts w:cs="Arial" w:ascii="Arial" w:hAnsi="Arial"/>
          <w:sz w:val="22"/>
        </w:rPr>
        <w:t xml:space="preserve"> /  65 011 908,-</w:t>
      </w:r>
      <w:r>
        <w:rPr>
          <w:rFonts w:cs="Arial" w:ascii="Arial" w:hAnsi="Arial"/>
          <w:sz w:val="22"/>
          <w:szCs w:val="22"/>
        </w:rPr>
        <w:t xml:space="preserve"> Sk  s podmienka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A.1.  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2. Kupujúci uhradí kúpnu cenu do 60 dní od podpísania kúpnej zmluvy zmluvnými stranami.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3   Návrh na vklad vlastníckeho práva do katastra nehnuteľností podá predávajúci až po úplnom zaplatení kúpnej ceny.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4   Kupujúci vstupuje ako prenajímateľ do existujúcich nájomných zmlúv.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5  Kupujúci sa zaväzuje zachovať charakter a účel využitia predmetnej budovy ako zdravotného strediska po dobu 30 rokov od nadobudnutia vlastníckeho práva.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6 V prospech predávajúceho sa zriaďuje vecné bremeno spočívajúce v povinnosti kupujúceho sa zdržať sa iného využitia nehnuteľnosti ako zdravotného strediska s minimálnym počtom 30 poskytovateľov zdravotnej starostlivosti  a to po dobu 15 rokov od nadobudnutia vlastníckeho prá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85" w:leader="none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s p r á v a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esťpodlažná nepodpivničená budova zdravotného strediska je postavená konštrukčným montovaným skeletovým systémom. Budova pozostáva z konštrukčných blokov „A“ a „B“. Blok „A“ je  jednopodlažný a blok „B“ je 5 podlažný plus 6. podlaž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asti „A“ so samostatným vstupom je detské oddelenie s viacerými ambulanciami, sociálne zariadenia, chodby a pľúcne oddelen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časti „B“ je vstupná hala s informačnou miestnosťou, lekáreň so zdravotnými potrebami, bufet, chodby a časť je prenajatá pre služby a obcho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ostatných poschodiach sú ďalšie ambulancie lekárov, sociálne zariadenia, čakárenské haly, chodby, schodiskové priestory, výťah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 5. poschodí je strojovňa výťaho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oločnosť ZS FEDINOVA, s.r.o. má v súčasnosti predmetnú nehnuteľnosť v nájme na základe Zmluvy o nájme nehnuteľností zo dňa 24.8.2005  uzatvorenú na dobu 10 rokov, s Bratislavským samosprávnym kraj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 odkúpenie predmetnej predmetnej nehnuteľnosti požiadala spoločnosť ZS FEDINOVA s.r.o. za sumu 2 157 604,72 € /65 000 000,- Sk .</w:t>
      </w:r>
    </w:p>
    <w:p>
      <w:pPr>
        <w:pStyle w:val="Normal"/>
        <w:tabs>
          <w:tab w:val="clear" w:pos="708"/>
          <w:tab w:val="left" w:pos="3315" w:leader="none"/>
        </w:tabs>
        <w:ind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sz w:val="22"/>
          <w:szCs w:val="22"/>
        </w:rPr>
        <w:t>Znaleckým posudkom Ing. Jarolíma  Vícena č. 230/2007 bola  všeobecná  hodnota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vená vo výške  2 725 220,74  € /  82 100 000,- S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chválenie predložené materiálu bude príjmom do rozpočtu Bratislavského samosprávneho kraja.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54:00Z</dcterms:created>
  <dc:creator>efridrichova</dc:creator>
  <dc:description/>
  <cp:keywords/>
  <dc:language>en-US</dc:language>
  <cp:lastModifiedBy>kpaxnerova</cp:lastModifiedBy>
  <cp:lastPrinted>2009-02-19T12:56:00Z</cp:lastPrinted>
  <dcterms:modified xsi:type="dcterms:W3CDTF">2009-02-20T08:54:00Z</dcterms:modified>
  <cp:revision>2</cp:revision>
  <dc:subject/>
  <dc:title>                                                                                                                             B</dc:title>
</cp:coreProperties>
</file>